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---/2025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A DE CREDENCIAME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oei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Rio Claro/R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 Senho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Pela presente fica credenciado o(a) Sr(a). ------------------ (qualificação na empresa), portador(a) da carteira de identidade nº -----, expedida pelo ---- e do CPF/MF nº -----------, para representar esta empresa (razão social, endereço e CNPJ) no Pregão Presencial nº ---/202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h-CN" w:bidi="ar-SA"/>
        </w:rPr>
        <w:t>5</w:t>
      </w:r>
      <w:r>
        <w:rPr>
          <w:rFonts w:cs="Arial" w:ascii="Arial" w:hAnsi="Arial"/>
          <w:sz w:val="22"/>
          <w:szCs w:val="22"/>
        </w:rPr>
        <w:t>, podendo, para tanto, praticar todos os atos necessários, inclusive prestar esclarecimentos, receber avisos e notificações, interpor recursos, assinar atas e outros documentos e manifestar-se quanto à desistência dos mesm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 - ____, ____ de _________ de 202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h-CN" w:bidi="ar-SA"/>
        </w:rPr>
        <w:t>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 da 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Carta de Credenciamento somente terá valor quando assinada pelo representante legal da empresa licitante, com poderes estatutários e/ou contratuais para constituir mandatários. </w:t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1825" cy="8064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185" r="-236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2445" cy="10858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2445" cy="1085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358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2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35pt;height:85.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18055555555556in,0.0118055555555556in,0.0118055555555556in,0.0118055555555556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358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2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44:00Z</dcterms:created>
  <dc:creator>windows</dc:creator>
  <dc:description/>
  <dc:language>en-US</dc:language>
  <cp:lastModifiedBy/>
  <cp:lastPrinted>1995-11-21T17:41:00Z</cp:lastPrinted>
  <dcterms:modified xsi:type="dcterms:W3CDTF">2025-11-14T18:20:13Z</dcterms:modified>
  <cp:revision>50</cp:revision>
  <dc:subject/>
  <dc:title>Memorando Interno n</dc:title>
</cp:coreProperties>
</file>